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drawing>
          <wp:inline distT="0" distB="0" distL="0" distR="0">
            <wp:extent cx="3962400" cy="7887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788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  <w:tab/>
      </w:r>
      <w:r>
        <w:rPr>
          <w:b/>
        </w:rPr>
        <w:t>Toegevoegde informatie.</w:t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  <w:tab/>
        <w:t>De D in de typeaanduiding staat voor direct verhit.</w:t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  <w:tab/>
      </w:r>
      <w:r>
        <w:rPr/>
        <w:drawing>
          <wp:inline distT="0" distB="0" distL="0" distR="0">
            <wp:extent cx="1978025" cy="1344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025" cy="134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  <w:tab/>
        <w:t>Lampvoet</w:t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  <w:tab/>
        <w:t>Philips Equivalent A 425</w:t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  <w:tab/>
        <w:t>De D.502 is een voorloper van de Thermion lamp 1-425.</w:t>
      </w:r>
    </w:p>
    <w:sectPr>
      <w:footerReference w:type="default" r:id="rId4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  <w:szCs w:val="20"/>
      </w:rPr>
      <w:t xml:space="preserve">Datablad op transparant, afmeting 11 cm breed, 21,9 cm hoog.                                                      </w:t>
    </w:r>
    <w:r>
      <w:rPr>
        <w:b/>
        <w:sz w:val="32"/>
        <w:szCs w:val="32"/>
      </w:rPr>
      <w:t xml:space="preserve"> D. 502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nl-NL" w:eastAsia="zh-CN" w:bidi="ar-SA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7:44:00Z</dcterms:created>
  <dc:creator>p.de.boer</dc:creator>
  <dc:description/>
  <dc:language>en-US</dc:language>
  <cp:lastModifiedBy>p.de.boer</cp:lastModifiedBy>
  <cp:lastPrinted>2004-09-04T09:11:00Z</cp:lastPrinted>
  <dcterms:modified xsi:type="dcterms:W3CDTF">2004-09-04T07:11:00Z</dcterms:modified>
  <cp:revision>2</cp:revision>
  <dc:subject/>
  <dc:title>                     </dc:title>
</cp:coreProperties>
</file>